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e’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I’v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don’t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an’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he’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you’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on’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hey’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I’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hey’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he’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e’v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could’v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would’v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should’v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30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22:30:00Z</dcterms:modified>
  <cp:revision>2</cp:revision>
  <dc:subject/>
  <dc:title>Name ______________________________________________________</dc:title>
</cp:coreProperties>
</file>